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авие кни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Азия: история и культу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ы кни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ынбаева К.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тац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й комплекс дисциплины представлен комплексом лекционного материала, заданиями на практические занятия, графиком выполнения самостоятельной работы, силлабусом, методическими указаниями по изучению дисциплины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 им. А.Байтурсын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тек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Heading1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3.3 (5)4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У 68</w:t>
            </w:r>
          </w:p>
          <w:p>
            <w:pPr>
              <w:pStyle w:val="Heading1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й комплекс дисципл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Азия, культура, история, экономика Средней Азии, архитекту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2:00Z</dcterms:created>
  <dc:creator>user</dc:creator>
  <dc:description/>
  <cp:keywords/>
  <dc:language>en-US</dc:language>
  <cp:lastModifiedBy>user</cp:lastModifiedBy>
  <dcterms:modified xsi:type="dcterms:W3CDTF">2014-05-14T05:28:00Z</dcterms:modified>
  <cp:revision>15</cp:revision>
  <dc:subject/>
  <dc:title/>
</cp:coreProperties>
</file>